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rmonia jazz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  i wokalistyk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blematykę harmonii jazzowej związaną z zastosowaniem akordów septymowych, zawieszo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wykorzystać wiedzę teoretyczną z zakresu harmon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język fachowy dotyczący harmonii jazz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_U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uje własne koncepcje twórcze oparte na wiedzy z zakresu harmonii jazz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wykorzystaniem prezentacji multimedialnych, nagrań oraz materiałów nutow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wersja akord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 akord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źwięki nieakord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e modal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łączenia akord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ch podstawy akord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7 sus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dencja II-V-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szewski W. K.: Podstawy harmonii we współczesnej muzyce jazzowej i rozrywk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korski K.: Harmo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łownia B.: O harmonii jazzowej: zapiski z szuflad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ołowski F.: materiały do ćwiczeń harmoni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34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9T07:37:00Z</dcterms:modified>
  <cp:revision>3</cp:revision>
  <dc:subject/>
  <dc:title>Załącznik do ………</dc:title>
</cp:coreProperties>
</file>